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на Александра Викто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школа №16» г.Кимры Твер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– тренинг «Профилактика интолерантности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занятия по псих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 развитие навыков проявления толерантности у подростк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информированности по вопросам толерантности/интолерант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ть чувства, сопровождающие проявления толерантности/интолерант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 отношение к проблеме интолерант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 участников на использование мягких технологий (переговоры, открытость, позитивное общественное мнение) противодействия интолерантным проявлениям, в частности молодежному экстремизм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ть к дальнейшему поиску информации по толерантности, использованию полученных знаний и навыков, информированию близки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форма работы, применение возможно на любом этапе работ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ман К.А., Пелевина И.М. Формы и методы развития толерантности и профилактики экстремизма в молодежной среде. – Тверь.: 2012. – 97 с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ти Э. Риэрдон. Толерантность – дорога к миру. / Институт «Открытое общество». М.: Изд-во «Бонфи» 2001. – 312 с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семейного плаката «Школа толерантности». / Институт «Открытое общество». М.: Изд-во «Бонфи» 2002. – 192 с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ова Г.У., Шайгерова Л.А., Шарова О.Д. Жить в мире с собой и другими: Тренинг толерантности для подростков. – М.: Генезис, 2001. – 309 с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Школа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: толерантная среда. / МОУ СОШ №21 г.Волгограда при финансовой поддержке Института «Открытое общество». – Волгоград, ИПК «Панорама», 2003. – 234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sportal.ru/node/5962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04:00Z</dcterms:created>
  <dc:creator>Августина</dc:creator>
  <dc:description/>
  <cp:keywords/>
  <dc:language>en-US</dc:language>
  <cp:lastModifiedBy>user</cp:lastModifiedBy>
  <dcterms:modified xsi:type="dcterms:W3CDTF">2013-03-13T14:13:00Z</dcterms:modified>
  <cp:revision>3</cp:revision>
  <dc:subject/>
  <dc:title>Пояснительная записка</dc:title>
</cp:coreProperties>
</file>